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English IV:  </w:t>
      </w:r>
      <w:r>
        <w:rPr>
          <w:rFonts w:cs="Garamond" w:ascii="Garamond" w:hAnsi="Garamond"/>
          <w:b/>
          <w:bCs/>
        </w:rPr>
        <w:t>All Quiet on the Western Front – Study Guide Chapter 5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___________________________</w:t>
        <w:tab/>
        <w:tab/>
        <w:t>Period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What rumor has come true?  Is this good or ba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What would each man do if he wasn’t involved with the wa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How do the men treat Himmelstos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) Who dislocates his jaw?  How does this happe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What sorts of things were the men not taught in training camp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What is meant by the following:  “That is our sole ambition: to knock the conceit out of a postman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What are the different types of arrests someone can undergo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What does Baumer mean when he says that he and Kat have a more complete communion than lov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) How are the men “brothers” as noted by Baumer?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1:31:00Z</dcterms:created>
  <dc:creator>Jason Van Engen</dc:creator>
  <dc:description/>
  <cp:keywords/>
  <dc:language>en-US</dc:language>
  <cp:lastModifiedBy>jvanengen</cp:lastModifiedBy>
  <cp:lastPrinted>2007-10-02T11:19:00Z</cp:lastPrinted>
  <dcterms:modified xsi:type="dcterms:W3CDTF">2009-03-17T01:35:00Z</dcterms:modified>
  <cp:revision>3</cp:revision>
  <dc:subject/>
  <dc:title>English I:  Animal Farm – Study Guide Chapter 1</dc:title>
</cp:coreProperties>
</file>